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1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cribe junto a cada pronombre la forma adecuada de los verbos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oplň do tabuľky správne tvary slovies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382"/>
        <w:gridCol w:w="1382"/>
        <w:gridCol w:w="1381"/>
        <w:gridCol w:w="1382"/>
        <w:gridCol w:w="1382"/>
        <w:gridCol w:w="1382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Y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descans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T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stud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Él/Ella/Uste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ant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Nosotros/Nosotr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bailam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Vosotros/Vosotr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hablá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Ellos/Ellas/Usted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preguntan</w:t>
            </w:r>
          </w:p>
        </w:tc>
      </w:tr>
    </w:tbl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sk-SK"/>
        </w:rPr>
        <w:t>Forma frases utilizando las palabras de las dos columnas. Hay varias posibilidades.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ouži vždy jedno slovo z každého stĺpca a vytvor vety. Máš viacero možnos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59" w:right="746" w:gutter="0" w:header="709" w:top="125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20" w:leader="none"/>
          <w:tab w:val="left" w:pos="5040" w:leader="none"/>
        </w:tabs>
        <w:spacing w:lineRule="auto" w:line="30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tabs>
          <w:tab w:val="clear" w:pos="708"/>
          <w:tab w:val="left" w:pos="1320" w:leader="none"/>
          <w:tab w:val="left" w:pos="5040" w:leader="none"/>
        </w:tabs>
        <w:spacing w:lineRule="auto" w:line="30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2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NECESIT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EN EL RECRE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DESCANS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MÚSIC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CANT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UNA GOM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ESCUCH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CON LOS COMPAÑERO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BAIL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UNA CANCIÓN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HABL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A LA PROFESOR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PREGUNT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Palatino Linotype" w:hAnsi="Palatino Linotype" w:cs="Palatino Linotype"/>
                <w:sz w:val="28"/>
                <w:szCs w:val="28"/>
                <w:lang w:val="sk-SK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sk-SK"/>
              </w:rPr>
              <w:t>TANGO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2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3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4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5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6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7.</w:t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>Clasifica las formas verbales en la columna correct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Napíš tvary slovies z rámčeka do správnych stĺpcov v tabuľke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lang w:val="sk-SK"/>
              </w:rPr>
              <w:t>hablamos · bailáis · estudio · descansas · escuchan · mira · pregunto · hablas · escucháis · estudia · descansamos · miran · bailo</w:t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  <w:gridCol w:w="1760"/>
        <w:gridCol w:w="1760"/>
        <w:gridCol w:w="176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Y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T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ÉL/ELLA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USTE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N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NOSOTR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V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VOSOTR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ELLOS/ELLA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USTEDES</w:t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sectPr>
      <w:type w:val="continuous"/>
      <w:pgSz w:w="11906" w:h="16838"/>
      <w:pgMar w:left="1259" w:right="746" w:gutter="0" w:header="709" w:top="125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1</w:t>
      <w:tab/>
      <w:tab/>
      <w:t xml:space="preserve">   Lección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1</w:t>
      <w:tab/>
      <w:tab/>
      <w:t xml:space="preserve">   Lecció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1:15:00Z</dcterms:created>
  <dc:creator>kpalonka</dc:creator>
  <dc:description/>
  <cp:keywords/>
  <dc:language>en-US</dc:language>
  <cp:lastModifiedBy>Mário Kyseľ</cp:lastModifiedBy>
  <dcterms:modified xsi:type="dcterms:W3CDTF">2020-06-04T08:48:00Z</dcterms:modified>
  <cp:revision>14</cp:revision>
  <dc:subject/>
  <dc:title>HOJA DE TRABAJO 11</dc:title>
</cp:coreProperties>
</file>